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63pt;width:918pt;height:81pt" coordorigin="-54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6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2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975</wp:posOffset>
                </wp:positionH>
                <wp:positionV relativeFrom="paragraph">
                  <wp:posOffset>53975</wp:posOffset>
                </wp:positionV>
                <wp:extent cx="3619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25pt;mso-position-vertical-relative:text;margin-left:2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0pt;margin-top:1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7pt;margin-top:7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ÁREA:  </w:t>
      </w:r>
      <w:r>
        <w:rPr>
          <w:b/>
          <w:u w:val="single"/>
        </w:rPr>
        <w:t xml:space="preserve">     COMUNICACIÓN Y LENGUAJE                                                                        </w:t>
        <w:tab/>
      </w:r>
      <w:r>
        <w:rPr>
          <w:b/>
        </w:rPr>
        <w:tab/>
        <w:t>Inglés</w:t>
        <w:tab/>
        <w:tab/>
        <w:tab/>
        <w:t>Españo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ERO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ND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CERO</w:t>
            </w:r>
          </w:p>
        </w:tc>
      </w:tr>
    </w:tbl>
    <w:tbl>
      <w:tblPr>
        <w:tblW w:w="1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rensión y expresión 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Desarrollo de valores y formación de actitud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cuchar, hablar y actitudes comunicativas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2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Demostración de respeto hacia la persona que habla: posición del cuerpo, gestos (miradas,  movimientos de la cara, señales con las manos, con los hombros, entre otros.), silencio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el momento en que se usa la palabra</w:t>
            </w:r>
          </w:p>
          <w:p>
            <w:pPr>
              <w:pStyle w:val="Prrafodelista"/>
              <w:numPr>
                <w:ilvl w:val="2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Práctica de normas de cortesía en conversaciones, diálogos y discusiones (esperar turno para hablar, hablar con el tono de voz apropiado, utilizar el vocabulario preciso, evitar el us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Sobrenombres, clasificadores personales, entre otros).</w:t>
            </w:r>
          </w:p>
          <w:p>
            <w:pPr>
              <w:pStyle w:val="Normal"/>
              <w:numPr>
                <w:ilvl w:val="2"/>
                <w:numId w:val="1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mostración de respeto hacia gestos y prácticas comunicativas comunes en otros idiomas y culturas   del país.  Seguimiento de instrucciones orales de hasta tres ev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  <w:tab/>
              <w:t xml:space="preserve"> Interpretación de rimas, cuentos, poemas, canciones, entre otros por medio de gestos y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movimientos corpo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  <w:tab/>
              <w:t xml:space="preserve"> Comparación de las características de los personajes que protagonizan los cuentos en las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narraciones que escucha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  <w:tab/>
              <w:t xml:space="preserve"> Expresión de opiniones sobre el texto que se lee o escucha (Comprensión crítica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       Identificación de similitudes y diferencias entre los sonidos en el lenguaje que escuch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  <w:tab/>
              <w:t xml:space="preserve"> Percepción auditiva de las sílabas que integran las palabras clave en los mensajes que escuch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  <w:tab/>
              <w:t xml:space="preserve"> Reconocimiento de los fonemas como las unidades sonoras que conform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las palabras que escucha. 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3     Identificación de palabras que rima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4</w:t>
              <w:tab/>
              <w:t xml:space="preserve"> Percepción auditiva del fonema inicial y del fonema final en las palabras que escuch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5</w:t>
              <w:tab/>
              <w:t xml:space="preserve"> Reconocimiento de la diferencia que representa la sustitución de una letra en palabras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determinadas en cuanto a sonido y significación (luna - lana - lona; puma - fuma - bruma; casa -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caza - caña - cana). Organización de la información necesaria dentro y fuera del aul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nent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rensión y expresión escri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rensión y expresión o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  Estructuración mental de la información solicitada antes de verbalizar Su  respuest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  <w:tab/>
              <w:t xml:space="preserve"> Formulación de preguntas para solicitar información y de respuestas 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preguntas que le plantean. (Entrevista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</w:t>
              <w:tab/>
              <w:t xml:space="preserve"> Emisión de opiniones personales al evaluar mensajes escuchad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</w:t>
              <w:tab/>
              <w:t xml:space="preserve"> Iniciación y desarrollo de conversaciones dentro y fuera del aul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</w:t>
              <w:tab/>
              <w:t xml:space="preserve"> Utilización de argumentos pertinentes para fundamentar una idea ante Diferentes opiniones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Narración de experiencias propias o de otros y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</w:t>
              <w:tab/>
              <w:t xml:space="preserve"> Narración de cuentos, leyendas, poemas y otros tipos de textos escuchad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</w:t>
              <w:tab/>
              <w:t xml:space="preserve"> Narración de mensajes orales escuchados, resumiendo o aclarando l a inform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</w:t>
              <w:tab/>
              <w:t xml:space="preserve"> Descripción de experiencias utilizando oraciones y pronunciando clarament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</w:t>
              <w:tab/>
              <w:t xml:space="preserve"> Reproducción de juegos verbales: rimas, trabalenguas, retahil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</w:t>
              <w:tab/>
              <w:t xml:space="preserve"> Reproducción oral de lo escuchado recitándolo o parafraseándol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Comunicación de estados de ánimo por medio de gesto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  <w:tab/>
              <w:t xml:space="preserve"> Descripción de las características de objetos y de personas por medio de ges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.</w:t>
              <w:tab/>
              <w:t xml:space="preserve"> Manifestación del conocimiento de su esquema corporal por medio de ges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.</w:t>
              <w:tab/>
              <w:t xml:space="preserve"> Asociación de los movimientos corporales con las palabras que indican la dirección de su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desplazamiento en el espacio: arriba, abajo, adelante, atrás, izquierda, derecha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.</w:t>
              <w:tab/>
              <w:t xml:space="preserve"> Utilización de gestos y movimientos corporales para indicar la posición de objetos en el espacio y  la relación que existe ellos: encima, debajo, adelante atrás, lejos, cerca, izquierda, derecha, al frente, detrás de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.</w:t>
              <w:tab/>
              <w:t xml:space="preserve"> Representación de cuentos, juegos e historietas por medio del lenguaje corporal, de la danza y del teatr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   Utilización de palabras cuya pronunciación imita el sonido de aquello que describe: “pum”, “clic”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rash”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2.</w:t>
              <w:tab/>
              <w:t xml:space="preserve">  Utilización de palabras que imitan el sonido producido por animales:    “miau”, “guau”, “pío, pío”, “cuac, cuac”, 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3.</w:t>
              <w:tab/>
              <w:t xml:space="preserve"> Utilización de palabras que imitan el sonido producido por instrumentos musicales: “chin”, “plin”,    “pom, pom, pom”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ón de signos, símbolos, íconos y señales del entorno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.</w:t>
              <w:tab/>
              <w:t xml:space="preserve"> Diferenciación entre ilustraciones, señales y texto escri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.</w:t>
              <w:tab/>
              <w:t xml:space="preserve"> Asociación de ilustraciones con textos cortos que las describe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.</w:t>
              <w:tab/>
              <w:t xml:space="preserve"> Identificación de las partes de un libro: portada, título, subtítulo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Sucesión cronológica o temporal de eventos en una historia: ordenamiento de gráficas o ilustracione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6.</w:t>
              <w:tab/>
              <w:t xml:space="preserve"> Predicción sobre el tema de una historia a partir de signos, símbolos o ilustra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Asociación entre objetos del entorno y la o las palabras que los nombran</w:t>
            </w:r>
            <w:r>
              <w:rPr>
                <w:rFonts w:cs="Arial" w:ascii="Arial" w:hAnsi="Arial"/>
              </w:rPr>
              <w:t>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2.</w:t>
              <w:tab/>
              <w:t xml:space="preserve"> Establecimiento de la relación símbolo escrito (grafema) y sonido (fonema)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3.</w:t>
              <w:tab/>
              <w:t xml:space="preserve"> Asociación del fonema con la letra respectiva (por lo menos las vocales y 6 consonantes)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4.</w:t>
              <w:tab/>
              <w:t xml:space="preserve"> Asociación del fonemas con las letras del alfabeto (por lo menos las vocales y 12 consonantes)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5.</w:t>
              <w:tab/>
              <w:t xml:space="preserve"> Asociación de fonemas con las letras del alfabeto (por lo menos las vocales y 20 consonantes).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6.</w:t>
              <w:tab/>
              <w:t xml:space="preserve"> Lectura de palabras, oraciones e Historias o............ con dominio de las vocales y por lo menos 6 consonantes.</w:t>
              <w:tab/>
              <w:t xml:space="preserve"> o ............ con dominio de las vocales y por lo menos 12 consonantes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7.</w:t>
              <w:tab/>
              <w:t xml:space="preserve"> Lectura de las palabras que nombran números de uno a diez en español y de uno a veinte en  idiomas mayas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8</w:t>
              <w:tab/>
              <w:t xml:space="preserve"> Formulación de preguntas y elaboración de respuestas a nivel literal sobre la lectura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9.</w:t>
              <w:tab/>
              <w:t xml:space="preserve"> Seguimiento de instrucciones escritas, con no más de tres acciones. Identificación del orden de    los eventos en las historias o material informativo que lee.</w:t>
            </w:r>
          </w:p>
          <w:p>
            <w:pPr>
              <w:pStyle w:val="Normal"/>
              <w:numPr>
                <w:ilvl w:val="2"/>
                <w:numId w:val="5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os detalles importantes en un texto: personajes principales  y secundarios,  hechos, objetos, entre otros.</w:t>
            </w:r>
          </w:p>
          <w:p>
            <w:pPr>
              <w:pStyle w:val="Normal"/>
              <w:autoSpaceDE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ración y contraste entre personajes y entre luga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4.</w:t>
              <w:tab/>
              <w:t xml:space="preserve"> Diferenciación entre el inicio y el final de la historia. Identificación de la idea principal d un texto corto.</w:t>
            </w:r>
          </w:p>
          <w:p>
            <w:pPr>
              <w:pStyle w:val="Normal"/>
              <w:numPr>
                <w:ilvl w:val="2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ocimiento de palabras que pueden sustituir a otras en una historia sin cambiar el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significado de la misma Identificación del problema y de las posibles soluciones en los textos qu le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2.</w:t>
              <w:tab/>
              <w:t xml:space="preserve"> Emisión de comentarios de gusto o disgusto sobre los textos que le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3.</w:t>
              <w:tab/>
              <w:t xml:space="preserve"> Elaboración de conclusiones tomando en cuenta los acontecimientos principales en la histor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Distinción entre fantasía y realida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  <w:tab/>
              <w:t xml:space="preserve"> Lectura de diversos tipos de tex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  <w:tab/>
              <w:t xml:space="preserve"> Distinción entre un cuento y una noti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4.</w:t>
              <w:tab/>
              <w:t xml:space="preserve"> Diferenciación entre la estructura de los cuentos y las cart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5.</w:t>
              <w:tab/>
              <w:t xml:space="preserve"> Lectura con diferentes propósitos: o como recreación (rimas, retahílas, poemas y cuentos), o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para determinar la ubicación en el tiempo: reloj y calendarios - gregoriano y cholq´ij-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o con diferentes intenciones: compras, inventarios, almacen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RITU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er, escribir, creación y producción comunicativ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2"/>
                <w:numId w:val="11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ción de información específica en diversos medios impresos: libros, revistas, periódicos,   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los principios de la caligrafía: posición del cuerpo, empuñadura del lápiz, posición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, trazo de letras, entre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direccionalidad de las letras al escribir (rasgos que ocupan el espacio principal, rasgos que se extienden hacia arriba y hacia abajo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.</w:t>
              <w:tab/>
              <w:t xml:space="preserve"> Observación de la linealidad al escribir (dirección izquierda - derecha). Observación de los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acios entre las letras y las palabras, márgen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.</w:t>
              <w:tab/>
              <w:t xml:space="preserve"> Utilización de los elementos convencionales para escribir: lugar de las letras y palabras sobre el  rengl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.</w:t>
              <w:tab/>
              <w:t xml:space="preserve"> Diferenciación entre letras mayúsculas y minúscul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.</w:t>
              <w:tab/>
              <w:t xml:space="preserve"> Utilización de mayúscula inicial en las oraciones que escribe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.</w:t>
              <w:tab/>
              <w:t xml:space="preserve"> Uso del punto al final de las oraciones que escrib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.</w:t>
              <w:tab/>
              <w:t xml:space="preserve"> Formulación de oraciones que reflejen concordancia de género y de número según la lengua   mater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5.</w:t>
              <w:tab/>
              <w:t xml:space="preserve"> Formulación de párrafos que reflejen orden lógico de las ideas: inicio, desarrollo y desenla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ción de las palabras que integran una o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</w:t>
              <w:tab/>
              <w:t xml:space="preserve"> Identificación oral de las sílabas que conforman palabras específic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.</w:t>
              <w:tab/>
              <w:t xml:space="preserve"> Separación oral de palabras en sílab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.</w:t>
              <w:tab/>
              <w:t xml:space="preserve"> Reconocimiento de sílabas directas, indirectas y cerradas en palabras conocidas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32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5.</w:t>
              <w:tab/>
              <w:t xml:space="preserve"> Diferenciación entre sílabas directas y cerradas.</w:t>
              <w:tab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5321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ción del número de sílabas que conforman una palab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.2.2.</w:t>
              <w:tab/>
              <w:t xml:space="preserve"> Formación de palabras nuevas tomando como referencia palab   conoci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</w:t>
              <w:tab/>
              <w:t xml:space="preserve"> Formación de palabras nuevas uniendo sílabas de palabras conocida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mación del plural de las palabras en español agregando “s” o “es”; en K´iche´”ab” o “ib”; en Q´eqchi´”eb”; entre otros.</w:t>
            </w:r>
          </w:p>
          <w:p>
            <w:pPr>
              <w:pStyle w:val="Normal"/>
              <w:numPr>
                <w:ilvl w:val="2"/>
                <w:numId w:val="10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ción de familias de palabras agregando a la raíz el afijo que forma el diminutivo y el aumentativo de palabras conocidas (sufijo en español; prefijos en idiomas may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ES_tradnl" w:eastAsia="es-ES_tradnl"/>
              </w:rPr>
            </w:pPr>
            <w:r>
              <w:rPr>
                <w:rFonts w:cs="Arial" w:ascii="Arial" w:hAnsi="Arial"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lización de claves de contexto para identificar palabras nue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.</w:t>
              <w:tab/>
              <w:t xml:space="preserve"> Utilización pertinente de palabras que se forman a partir de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conoci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.</w:t>
              <w:tab/>
              <w:t xml:space="preserve"> Utilización del vocabulario apropiado para describir características físic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(adjetivos), estados de ánimo, emociones, sensaciones y sentimient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4.</w:t>
              <w:tab/>
              <w:t xml:space="preserve"> Análisis oral (deletreo) de palabras cuyo significado descono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</w:t>
              <w:tab/>
              <w:t xml:space="preserve"> Identificación de palabras que nombran (sustantivos: comunes y propio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6.</w:t>
              <w:tab/>
              <w:t xml:space="preserve"> Identificación de palabras con significado igual o parecido (sinónimo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7.</w:t>
              <w:tab/>
              <w:t xml:space="preserve"> Identificación de palabras con significado opuesto (antónimo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pretación del significado de palabras desconocidas asociándolas con el vocabulario que pose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.</w:t>
              <w:tab/>
              <w:t xml:space="preserve"> Uso del contexto para identificar el significado de palabras nue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</w:t>
              <w:tab/>
              <w:t xml:space="preserve"> Utilización de vocabulario y expresiones propias de su lengua mater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Descripción de estados de ánimo utilizando las palabras apropiadas y la entonación precisa.</w:t>
            </w:r>
          </w:p>
          <w:p>
            <w:pPr>
              <w:pStyle w:val="Normal"/>
              <w:numPr>
                <w:ilvl w:val="2"/>
                <w:numId w:val="8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rporación, al vocabulario básico, de palabras que escucha en su interacción con otras   personas y que son apropiadas a la situación.</w:t>
            </w:r>
          </w:p>
          <w:p>
            <w:pPr>
              <w:pStyle w:val="Normal"/>
              <w:autoSpaceDE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oducción de palabras nuevas en los textos que escrib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4.</w:t>
              <w:tab/>
              <w:t xml:space="preserve"> Utilización del vocabulario adecuado según el tipo de texto que escribe Elaboración de dibujos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para expresar ideas con respecto a personas, objetos, animales y plant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>COMPETENCIA 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2.</w:t>
              <w:tab/>
              <w:t xml:space="preserve"> Descripción de características de los personajes incluidos en sus dibuj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Representación de ideas o contenido de un cuento por medio de dibujos en secu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.</w:t>
              <w:tab/>
              <w:t xml:space="preserve"> Selección de las palabras apropiadas según los dibujos elaborados alrededor de un tem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.</w:t>
              <w:tab/>
              <w:t xml:space="preserve"> Elaboración de imágenes para ilustrar textos que redact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4.</w:t>
              <w:tab/>
              <w:t xml:space="preserve"> Redacción individual de narraciones cortas, anécdotas y chistes acerca de eventos de la vida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cotidia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5.</w:t>
              <w:tab/>
              <w:t xml:space="preserve"> Organización de ideas y respeto a las normas del idioma al elaborar narraciones cortas (domini de, por lo menos, 20 consonantes y las vocale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de párrafos sencillos que reflejen concordancia entre artículos, sustantivos y   adjetivos (sin mencionar la terminología).</w:t>
            </w:r>
          </w:p>
          <w:p>
            <w:pPr>
              <w:pStyle w:val="Normal"/>
              <w:numPr>
                <w:ilvl w:val="2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de ideas, sentimientos y emociones formando párrafos según las reglas del idio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eastAsia="es-ES_tradnl"/>
              </w:rPr>
            </w:pPr>
            <w:r>
              <w:rPr>
                <w:rFonts w:cs="Arial" w:ascii="Arial" w:hAnsi="Arial"/>
                <w:lang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  <w:t xml:space="preserve">COMPETENCIA 9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.9.1.2.</w:t>
              <w:tab/>
              <w:t>Utilización de la información obtenida de diferentes medios en la formulación de   preguntas y mostrar sus puntos de vista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de textos que produce para corregirlos y asegurar que puedan ser comprendidos por   otras personas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ación de la biblioteca del aula en la documentación de sus trabajos.</w:t>
            </w:r>
          </w:p>
          <w:p>
            <w:pPr>
              <w:pStyle w:val="Normal"/>
              <w:autoSpaceDE w:val="false"/>
              <w:ind w:left="7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lección de los recursos existentes y de la información pertinente para estructurar el periódico   mural.</w:t>
            </w:r>
          </w:p>
          <w:p>
            <w:pPr>
              <w:pStyle w:val="Normal"/>
              <w:tabs>
                <w:tab w:val="clear" w:pos="708"/>
                <w:tab w:val="left" w:pos="1317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autoSpaceDE w:val="false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FuturaBT-Light"/>
              </w:rPr>
            </w:pPr>
            <w:r>
              <w:rPr>
                <w:rFonts w:cs="FuturaBT-Light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ES_tradnl" w:eastAsia="es-ES_tradnl"/>
              </w:rPr>
            </w:pPr>
            <w:r>
              <w:rPr>
                <w:rFonts w:cs="Arial" w:ascii="Arial" w:hAnsi="Arial"/>
                <w:b/>
                <w:lang w:val="es-ES_tradnl" w:eastAsia="es-ES_tradnl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ES_tradnl" w:eastAsia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 w:eastAsia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autoSpaceDE w:val="false"/>
              <w:rPr>
                <w:rFonts w:ascii="FuturaBT-Light" w:hAnsi="FuturaBT-Light" w:cs="FuturaBT-Light"/>
                <w:b/>
                <w:b/>
                <w:sz w:val="18"/>
                <w:szCs w:val="18"/>
              </w:rPr>
            </w:pPr>
            <w:r>
              <w:rPr>
                <w:rFonts w:cs="FuturaBT-Light" w:ascii="FuturaBT-Light" w:hAnsi="FuturaBT-Light"/>
                <w:b/>
                <w:sz w:val="18"/>
                <w:szCs w:val="18"/>
              </w:rPr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mostración de respeto hacia la persona que habla (posición del cuerpo, gestos faciales, silencio cuando otras y otros están en el uso de la palabra)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ráctica de normas de cortesía en conversaciones, diálogos y discusiones (escuchar, esperar turno para hablar, hablar con el tono de voz apropiado, utilizar el vocabulario preciso, evitar el uso de sobrenombres, entre otras)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stración de respeto hacia gestos y prácticas comunicativas comunes en otros idiomas y culturas del paí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 expresiones de cortesía: saludo, despedida, excusas, agradecimientos, disculpas al interrumpir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ostración de respeto por el derecho a la diferencia de opinión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. Seguimiento de instrucciones orales con tres o más evento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ación de rimas, cuentos, poemas, canciones, entre otros, por medio de gestos y movimientos corporale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oducción de lo escuchado por medios electrónicos: radio, cintas, discos compactos (CD's), entre otro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licación de destrezas de comunicación oral: entonación, fluidez, volumen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imiento de palabras específicas que escucha en párrafos descriptivos o narrativos y poema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l fonema inicial y final en palabras que escucha. Reconocimiento de la rima en el lenguaje poético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ritmo, rima y sonoridad en el lenguaje poético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 diferencia que representa, en cuanto a sonido y significado, la sustitución de una letra en palabras determinadas (luna – lana - lona; puma - fuma - bruma; casa - caza; cama - cana - caña)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oducción oral del ritmo, la rima y la sonoridad en elementos expresados en lenguaje poético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gmentación de las sílabas que conforman palabras que escucha según los fonemas que las integran: sílabas directas, sílabas cerradas, sílabas indirectas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sílabas que integran determinadas palabras que escucha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etición de información explícita expresada oralmente por medio de diálogos, lecturas o narraciones que escucha (Comprensión literal)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ablecimiento de similitudes y diferencias entre las características de los personajes que protagonizan los cuentos o las narraciones que se escuchan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sociación de situaciones en las narraciones que escucha con la experiencia personal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numeración, explicación y justificación de los contenidos de los mensajes o presentaciones que escucha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ticipación o predicción de lo que pueda ocurrir en los mensajes que escucha (Comprensión semántica)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ferencia o suposición de ideas  relacionadas con los mensajes que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ucha (Comprensión semántica).</w:t>
            </w:r>
          </w:p>
          <w:p>
            <w:pPr>
              <w:pStyle w:val="Prrafodelista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ión de opiniones que reflejen análisis y evaluación con respecto al texto que se lee o escucha (Comprensión crítica)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ETENCIA 2.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olicitud de información o explicaciones dentro del aula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ulación de respuestas según información solicitada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icio y desarrollo de conversaciones y diálogos de tipo social y personal: o dentro del aula. o dentro del ambiente escolar, con niños (as) y adultos (as)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 diferentes estrategias para responder oralmente los mensajes recibido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isión de información que se solicita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oducción oral de lo escuchado, recitándolo o parafraseándolo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misión de opiniones personales dentro y fuera del aula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Utilización de argumentos pertinente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a fundamentar una idea u opinión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arración de experiencias propias ode otros y otras y de mensajes orales que se escuchan resumiendo o aclarando la información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 de cuentos, leyendas,  poemas y otros tipos de texto que escucha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oducción de juegos verbales: dichos populares, refrane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seguridad al emitir, oralmente, sus opiniones     ante   mensajes recibido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rganización lógica y secuencial de la información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o narración de experiencias utilizando oraciones completas y pronunciando claramente las palabras.</w:t>
            </w:r>
          </w:p>
          <w:p>
            <w:pPr>
              <w:pStyle w:val="Prrafodelista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de personajes, y lugares u apropiad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los elementos del lenguaje no verbal (gestos, mímica, movimientos corporales, desplazamientos, voces onomatopéyicas) como apoyo en la manifestación de sus ide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gestos y movimientos corporales en la comunicación de estados de ánim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características de objetos y de personas por medio de  gestos y movimientos corpo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oral de la relación entre direccionalidad y movimientos corporales que indican la dirección de su desplazamiento en el espacio (arriba, abajo, adelante, atrás, izquierda, derecha, entre otros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gestos y movimientos corporales para indicar la posición de objetos en el espacio y la relación entre ellos: encima, debajo, adelante atrás, lejos, cerca, izquierda, derecha, al frente, detrás de..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rticipación voluntaria en dramatizaciones formales o informales, espontáneas o dirigid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elementos básicos de la dramatización (tema, ambiente, personajes, entre otros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esentación de cuentos por medio del lenguaje corporal, de la danza y del teatr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esentación de juegos e historias mediante el lenguaje corporal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la poesía coral como medio de expresión Utiliza el lenguaje no verbal como un auxiliar de la comunicación oral en la manifestación de sus ideas, sentimientos y emocione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 sonidos onomatopéyicos para reforzar sus mensajes orales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palabras que imitan el sonido de aquello que describen, (ejemplo: en español “pum”, “clic”,“clash”, entre otras; en idiomas Mayas“chinpun”, “chipluq”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palabras que reproducen el sonido de animales: “miau”, “guau”,“pío, pío”, “cuac, cuac”, entre otr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palabras que imitan el sonido producido por instrumentos musicales: “chin”, “plin”, “pom, pom,pom”, entre otr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palabras que nombranel efecto que produce el sonido emitidopor animales. Ejemplos en español:“zumba (la abeja)”, “rebuzna (el burroo asno)”, “relincha (el caballo)”, entreotras. En idiomas mayas: nwuyin,nb´a´o (el perro), nwitz´itz (ratón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signos, señales convencionales y señales naturales frecuentemente utilizados en su entorn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eto por las señales viales en la escuela y la comunidad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a información presentada por medio de tablas y otros recursos gráfic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Utilización de símbolos, señales y otros recursos gráficos para establecer comunicación con otros y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Identificación de palabras en negrilla, palabras subrayadas y de otros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Recursos gráficos que resaltan los detalles del text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Predicción sobre el tema de la lecturaa partir de signos, símbolos o ilustracione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fluidez en su lectura oral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imiento instantáneo de palabras seleccionad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de palabras pronunciando claramente las sílabas que las componen (sílabas directas, cerradas e indirectas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imiento visual (instantáneo) de diptongos y triptongos en el caso del español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cción visual (instantáneo) de palabras con principios y finales comunes (familias de palabras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imiento visual (instantáneo) de palabras compuest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palabras que se confunden fácilmente por su forma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oral de oraciones y párrafos con las palabras que los y las estudiantes reconocen instantáneamente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uestra fluidez en lectura silencios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la lectura oral y la silencios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estrategias dedecodificación adecuados al texto objeto de la lectur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umento en su velocidad de comprensión lectora.Selección de una palabra determinada situándola en el contexto apropiad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l contexto en el desarrollo de conceptos.</w:t>
              <w:tab/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imiento de una palabra determinada dándole una definición propi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una palabra determinada indicando la función que desempeña en el text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sociación de objetos del entorno con la o las palabras que los nombran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 oral de oraciones y párrafos con las palabras que los y las estudiantes reconocen instantáneamente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emuestra fluidez en lectura silencios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la lectura oral y la silencios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estrategias de decodificación adecuados al texto objeto de la lectur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umento en su velocidad de comprensión lector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objetos o de los hechos en un texto determinado según sus similitudes y diferenci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detalles o elementos importantes en un texto: personajes principales y secundarios, hechos, objetos, entre otr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terminación del orden de los eventos en las historias o material informativo que lee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ulación de respuestas a preguntas literales sobre los textos que lee: qué, quién, cómo, dónde, por qué, entre otr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dentificación de la causa y el efecto en eventos determinados contenidos en materiales narrativos. 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 idea principal y de las ideas secundarias en los textos leíd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imiento de instrucciones escritas de no más de cuatro hechos o eventos Identificación del problema y anticipación de su solución en los textos que lee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ión de comentarios de gusto o disgusto sobre los textos que escucha o lee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conclusiones tomando en cuenta los acontecimientos principales en la historia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cuento y noticia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texto informativo y texto narrativo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úsqueda de información específica en diversos medios impresos: libros, revistas, periódicos, entre otro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finición de la estructura de los cuentos, las cartas, los instructivos y las listas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ma de conciencia de su propio proceso de lectura tanto en voz alta como silenciosa (Control metacognitivo)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 voluntaria de textos literarios: rimas, retahílas, poemas y cuentos como recreación.</w:t>
            </w:r>
          </w:p>
          <w:p>
            <w:pPr>
              <w:pStyle w:val="Prrafodelista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voluntaria de la biblioteca del aula o de la escuela o de textos en formatos electrónicos para seleccionar lectura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59.   Lectura de listas de objetos con diferentes intenciones: compras, inventarios, almacenamiento, etc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los principio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grafía: posición del cuerp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uñadura del lápiz, posición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onalidad al escribir (rasg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pan el espacio principal, rasg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extienden hacia arriba y hac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jo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3.</w:t>
              <w:tab/>
              <w:t xml:space="preserve"> Linealidad al escribir (direc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quierda - derecha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4.</w:t>
              <w:tab/>
              <w:t xml:space="preserve"> Espacios entre letras y palabra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gene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5.</w:t>
              <w:tab/>
              <w:t xml:space="preserve"> Introducción al uso de la letra cursiv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expresarse por escrit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6.</w:t>
              <w:tab/>
              <w:t xml:space="preserve"> Utilización, indistinta, de la letra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de (script) y de la cursiv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.</w:t>
              <w:tab/>
              <w:t xml:space="preserve"> Clasificación de palabras que nombr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stantivos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2.</w:t>
              <w:tab/>
              <w:t xml:space="preserve"> Clasificación de palabras que describ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jetivo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3.</w:t>
              <w:tab/>
              <w:t xml:space="preserve"> Utilización del pronombre co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ituto del nombr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4.</w:t>
              <w:tab/>
              <w:t xml:space="preserve"> Identificación de palabras que indic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ión, sensación, estado y emo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tiempo presente y pas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5.</w:t>
              <w:tab/>
              <w:t xml:space="preserve"> Identificación de las parte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ión: Sujeto y Predic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6.</w:t>
              <w:tab/>
              <w:t xml:space="preserve"> Uso del punto al final de las or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de los párrafos que escrib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7.</w:t>
              <w:tab/>
              <w:t xml:space="preserve"> Utilización de la coma para separ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es en una or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8.</w:t>
              <w:tab/>
              <w:t xml:space="preserve"> Identificación de oraciones declara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9.</w:t>
              <w:tab/>
              <w:t xml:space="preserve"> ..............de or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0.</w:t>
              <w:tab/>
              <w:t xml:space="preserve"> Utilización de los signo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ción en or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1</w:t>
              <w:tab/>
              <w:t xml:space="preserve"> Identificación de or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lama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2.</w:t>
              <w:tab/>
              <w:t xml:space="preserve"> Identificación de signos de admi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oraciones exclama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3.</w:t>
              <w:tab/>
              <w:t xml:space="preserve"> Creación de oraciones declarativa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tivas, exclam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Formulación de oraciones y párraf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reflejen concordancia de géner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de número según la lengua matern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5.</w:t>
              <w:tab/>
              <w:t xml:space="preserve"> Utilización del guión mayor al escribi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6.</w:t>
              <w:tab/>
              <w:t xml:space="preserve"> Diferenciación entre letras mayúscu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minúscul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17.</w:t>
              <w:tab/>
              <w:t xml:space="preserve"> Uso de la letra mayúscula al iniciar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ión, el párrafo y al escribir nomb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 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oral de las sílab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 palabras específic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2.</w:t>
              <w:tab/>
              <w:t xml:space="preserve"> Separación oral de palabras en sílab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3.</w:t>
              <w:tab/>
              <w:t xml:space="preserve"> Unión de sílabas para formar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4.</w:t>
              <w:tab/>
              <w:t xml:space="preserve"> Indentificación del número de sílab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conforman una palabr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5.</w:t>
              <w:tab/>
              <w:t xml:space="preserve"> Sustitución del final de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das por otras letras 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ciones de letras para forma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evas palabr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6.</w:t>
              <w:tab/>
              <w:t xml:space="preserve"> Lectura de palabras nuevas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n al sustituir las letras inicia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alabras conoci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7.</w:t>
              <w:tab/>
              <w:t xml:space="preserve"> Creación de palabras nuevas utilizand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bas de palabras conoci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8.</w:t>
              <w:tab/>
              <w:t xml:space="preserve"> Formación del plural de las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spañol agregando “s” o “es”;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ché “ab” o “b”; en Q´eqchi´”eb”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9.</w:t>
              <w:tab/>
              <w:t xml:space="preserve"> Formación de familias de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egando a la raíz el afijo que form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diminutivo y el aumentativ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s conocidas (sufijos en español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ijos en idiomas maya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0.</w:t>
              <w:tab/>
              <w:t xml:space="preserve"> Clasificación de las palabras por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sílab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11.</w:t>
              <w:tab/>
              <w:t xml:space="preserve"> Clasificación de las palabras por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ba acentuada: agudas, grave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drújul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oral (deletreo) de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yo significado desconoc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.</w:t>
              <w:tab/>
              <w:t xml:space="preserve"> Identificación de dígrafos en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vocabulario básico (ll, rr, ch, qu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3.</w:t>
              <w:tab/>
              <w:t xml:space="preserve"> Identificación de palabras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iezan con una combin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nantes según el idioma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eje (por ejemplo, en español: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 - bl, pr - pl, tr - tl, fr - fl entre otras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4.</w:t>
              <w:tab/>
              <w:t xml:space="preserve"> Identificación de palabras que termin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misma combinación de sonid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5.</w:t>
              <w:tab/>
              <w:t xml:space="preserve"> identificación de sustantivos dentr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y su significado por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xt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l significad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etivos y verbos por las palabr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riores y posterior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e palabras nuevas en s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ción con los demás o en 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ciones y descripciones emitid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2.</w:t>
              <w:tab/>
              <w:t xml:space="preserve"> Descripción de estados de áni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ndo las palabras apropiada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onación precisa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3.</w:t>
              <w:tab/>
              <w:t xml:space="preserve"> Incorporación, al vocabulario básic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palabras que escucha en su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acción con otros y otras y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 apropiadas a la situ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4.</w:t>
              <w:tab/>
              <w:t xml:space="preserve"> Introducción de palabras nuevas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textos que escrib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5.</w:t>
              <w:tab/>
              <w:t xml:space="preserve"> Utilización del vocabulario adecuad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tipo de texto que escrib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las ilustraciones com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 a la expresión de ideas co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o a personas, objetos, anima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2.</w:t>
              <w:tab/>
              <w:t xml:space="preserve"> Determinación de la relación entre 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y el contenido del tema baj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3.</w:t>
              <w:tab/>
              <w:t xml:space="preserve"> Atención a las características del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rrafo al redactar textos informativ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nalidad práctica y uso de lenguaj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o y objetivo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 la información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tes párrafos atendiendo al tem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principales y secundari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5.</w:t>
              <w:tab/>
              <w:t xml:space="preserve"> Redacción de notas, mensajes, text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vos y descriptivos según la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s del idioma: mayúscula al inic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punto al final de cada ora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ordancia de género y númer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s verbales (presente y pasado)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6.</w:t>
              <w:tab/>
              <w:t xml:space="preserve"> Utilización de los pasos a seguir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cción de textos: lista de ideas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los párrafos, revisió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trabajo, presen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1.</w:t>
              <w:tab/>
              <w:t xml:space="preserve"> Reconocimiento de la estructura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2.</w:t>
              <w:tab/>
              <w:t xml:space="preserve"> Identificación de la sílaba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uncia con mayor fuerza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palabra de cada vers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3.</w:t>
              <w:tab/>
              <w:t xml:space="preserve"> Reconocimiento del sonido final 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verso de un poema d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4.</w:t>
              <w:tab/>
              <w:t xml:space="preserve"> Selección de las palabras que rim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un poema dado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5.</w:t>
              <w:tab/>
              <w:t xml:space="preserve"> Características del texto literar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crea la realidad desde un punto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ta personal y refleja la subjetividad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autor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ación de preguntas para defini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formación que recibe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2.</w:t>
              <w:tab/>
              <w:t xml:space="preserve"> Interpretación y reproducción oral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escuchado por medios d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auditiva: radio, teléfono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ete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3.</w:t>
              <w:tab/>
              <w:t xml:space="preserve"> Organización de la información qu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en los medios audiovisuale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4.</w:t>
              <w:tab/>
              <w:t xml:space="preserve"> Organización de entrevista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er información con respecto 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os de la vida cotidian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ón de textos que se produce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corregirlos y asegurar que pued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comprendidos por otras persona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2.</w:t>
              <w:tab/>
              <w:t xml:space="preserve"> Elaboración de esquemas que indica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ribución de tareas de aprendizaje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s, agendas, calendarios,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.3.</w:t>
              <w:tab/>
              <w:t xml:space="preserve"> Selección de los recursos existentes 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información pertinente pa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r diversos documentos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informes, noticias, periódicos murales, 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imiento de instrucciones orales con cuatro o más acc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ción de los elementos de la comunicación (emisor, 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ptor, mensaje, entre otros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mensajes emitidos por el emisor o emisora con lenguaje cotidi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medios de comunicación soci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erenciación entre significados implícitos y explícitos en mensajes emitidos en lenguaje cotidi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o escuchado por los medios de comunicación auditivos: radio, disco compacto, caset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conocimiento de palabras de otros idiomas que se hablan en la comunidad y que han sido incorporadas al lenguaje cotidian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expresiones utilizadas para describir personas, animales u objetos en forma figurada (metáforas) desde la cosmovisión de la propia cultur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ritmo, rima y sonoridad en el lenguaje poétic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oducción oral del ritmo, la rima y la sonoridad en textos expresados en lenguaje poétic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auditiva de la rima asonante y consonant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mparación entre las características de los personajes que protagonizan las narraciones escuchad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ociación entre las situaciones en las descripciones escuchadas y la experiencia person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aloración de los mensajes del lenguaje utilizado en las prácticas sociales propias de cada cultur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uesta precisa a preguntas que se formulan con relación a un tema dad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etición de información explícita expresada en mensajes que incorporan temas de las diferentes áreas del currículo: ciencias naturales, ciencias sociales, matemáticas, entre otras. (Comprensión literal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Justificación del contenido de mensajes o presentaciones que escucha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Comprensión analítica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Anticipación o predicción de lo que pueda ocurrir en los mensajes que escucha (Comprensión semántica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ferencia o suposición de ideas relacionadas con los mensajes escuchados (Comprensión semántica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finición de la estructura de los mensajes escuchados: principio, desarrollo, problema, causa y efecto, desenlac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ión de opiniones que reflejan análisis y evaluación con respecto al mensaje que se escucha (Comprensión crítica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plicación de los principios de modulación e intensidad de la voz al expresar oralmente sus ide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jecución de pausas al hablar de acuerdo con la situación (diálogo, conversaciones , emisión de comentarios, argumentación) y con la audienci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producción oral de lo escuchado en narraciones, repitiéndolo literalment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destrezas de comunicación oral al responder a mensajes escuchados: entonación, fluidez y volume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 Expresión oral del significado de dichos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ulares y otras expresiones orales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cal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ustenta en forma espontánea sus ideas y opiniones, con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gumentos lógic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 oral de cuentos, poemas y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mas de creación person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 oral de la relación existente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 situaciones presentadas en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ones que escucha y su</w:t>
            </w:r>
          </w:p>
          <w:p>
            <w:pPr>
              <w:pStyle w:val="Prrafodelista"/>
              <w:numPr>
                <w:ilvl w:val="1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eriencia person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ión oral de la interpretación d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ensajes escuchad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uenciación lógica de la información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l participar en diálogos y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ciones.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los adjetivos apropiad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a descripción de personajes, objetos</w:t>
            </w:r>
          </w:p>
          <w:p>
            <w:pPr>
              <w:pStyle w:val="Normal"/>
              <w:autoSpaceDE w:val="false"/>
              <w:ind w:left="12"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lugar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ción oral de la posición de l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os del entorno.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producción oral de conversacione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ónicas o de instrucciones recibid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instrucciones de má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tres acciones para orientar en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una tarea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formas que indican el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 de una narración: “Una tar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erano…”, “Llovía copiosament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…”, “Todo sucedió cuando…”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formas que ayudan 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ipar el desenlace de un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ción: “A partir de entonces...”,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or lo tanto...”, “Al final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COMPETENCIA 3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signos y señale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cionales y naturales en su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orno desde su cultur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gestos y movimient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les como refuerzo a su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aj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a informació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da por medio de tablas, mapa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otros recursos gráfic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eación de un lenguaje de señas par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utilizado como código en el jueg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tiv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a función de l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os gráficos (representación de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que se hace con signos e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ágenes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señales de tránsito y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símbolos que expresan riesgo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igro o alerta y referencias sanitari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símbolos, señales y otr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 gráficos para establecer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ción con otr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ción de la información obtenid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 lectura de historietas gráfic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 s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n para describir el efecto d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idos: “zumba (la abeja)”, “rebuzn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l burro o asno)”, “relincha (el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allo)”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gestos, movimient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orales y onomatopeya en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mación coral de poem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os elementos de l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eta: recuadro de acotación, nube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ágenes (dibujo o ilustración), globo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iálogo y las onomatopey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4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aración entre las característica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lectura oral con las característica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lectura silenciosa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estrategias de lectura</w:t>
            </w:r>
          </w:p>
          <w:p>
            <w:pPr>
              <w:pStyle w:val="Normal"/>
              <w:autoSpaceDE w:val="false"/>
              <w:ind w:left="372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, pausas, entonación, etc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liminación de las deficiencias e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silenciosa: movimiento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za, señala con algún objeto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lizac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oral con fluidez y exactitud de</w:t>
            </w:r>
          </w:p>
          <w:p>
            <w:pPr>
              <w:pStyle w:val="Normal"/>
              <w:autoSpaceDE w:val="false"/>
              <w:ind w:left="372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historia selecciona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arrollo de la conciencia del propio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 de lectura tanto en voz alt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o silencios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mento de la velocidad d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l texto, en lectura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nciosa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icción sobre el tema de la lectur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 signos, símbolos 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ustrac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icción sobre el tema de la lectur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l título y las ilustrac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os mensajes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n las señales en los distint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s de la escuela, la comunidad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el departament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en negrilla,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s subrayadas y de otros recurs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áficos que resaltan los elementos del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n y frases que indica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aciones de diferentes tipos: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fativas, gustativas, sonoras, táctile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visual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imiento de expresiones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an transición entre dos o má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os: así que..., por lo tanto..., si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argo..., aún más..., entre otr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expresiones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n el orden cronológico de l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os en un texto: alrededor de...,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nte..., desde ... hasta ..., despué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..., entonces, etc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os diferentes tipos d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tura silencionsa: integral (se lee tod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exto), selectiva (se lee lo má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e) y localizada (se utiliza para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ar datos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imiento de instrucciones escrita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cuatro o más acciones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ción del problema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que se lee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ferencia de cómo los personajes de 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historia resuelven el problema e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que se ven involucrad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icción de los eventos que se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esarrollan en una historia.                                                                                                      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espuesta a preguntas que no está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amente expresas en el texto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ferir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conclusiones tomando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uenta los acontecimientos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es en la histori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l material de lectura par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si contiene información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ja hechos u opin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 los sentimientos d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ersonajes principales de una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istori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 intención con l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el autor escribió el texto que s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de una lectura para determinar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artes que pueden utilizarse para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yar el punto de vista del lecto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reación mediante la lectura voluntaria de textos literarios: rimas, retahílas, poemas y cu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5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egorización de las palabras qu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an (sustantivos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l elemento que indic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énero en sustantivos dad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l elemento que indica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en sustantivos dad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n (adjetivos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o de pronombres como palabra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ustituyen al sustantivo e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iones dadas e indican número y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en el verb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ablecimiento de la diferencia entr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infinitivo de los verbos y las forma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gadas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, en verbos determinado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elemento que indica tiemp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, pasado y futuro en el cas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Español. Aspectos completivo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ab/>
              <w:t>incompletos y futuro potencial, en el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o de idiomas May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ción de oraciones en las qu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repite el orden lógico </w:t>
              <w:tab/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ustantivo + adjetivo +verbo e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ioma Español; verbo + adjetivo +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ntivo en idiomas Mayas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palabras nueva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ndo sílabas de palabra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d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las palabras por el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sílab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las palabras por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laba acentuada: agudas, graves y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drújul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gmentación de las sílabas qu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an palabras que escuch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ún los fonemas que los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Arial" w:ascii="Arial" w:hAnsi="Arial"/>
              </w:rPr>
              <w:t>integran: sílabas directas, sílabas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radas y sílabas indirectas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, segú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exto dado, significan lo mism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otras. (Sinónimos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, segú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texto dado, significan lo contrari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otras. (Antónimos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palabras que s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ben igual pero que tiene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ificados diferentes. (Homónimos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 relación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janza entre dos o más cosas.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nalogías)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pretación del significado de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ones idiomáticas. (frases en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uaje figurado y que se utilizan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quialmente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Identificación</w:t>
            </w:r>
            <w:r>
              <w:rPr>
                <w:rFonts w:cs="Arial" w:ascii="Arial" w:hAnsi="Arial"/>
                <w:sz w:val="24"/>
                <w:szCs w:val="24"/>
              </w:rPr>
              <w:t xml:space="preserve"> del tema alrededor del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l se redacta un párrafo o u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párrafos que conforman</w:t>
            </w:r>
          </w:p>
          <w:p>
            <w:pPr>
              <w:pStyle w:val="Normal"/>
              <w:autoSpaceDE w:val="false"/>
              <w:ind w:left="372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histori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bicación de la idea principal y de la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s que la apoyan en los párraf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redacta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sión de oraciones que indican el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, el desarrollo y el final en párrafos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redact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oraciones declarativa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ogativas y exclamativas e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ciones y descripc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usión de negación o afirmación en</w:t>
            </w:r>
          </w:p>
          <w:p>
            <w:pPr>
              <w:pStyle w:val="Normal"/>
              <w:autoSpaceDE w:val="false"/>
              <w:ind w:left="360" w:firstLine="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párrafos o historias que redact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os element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cionales para escribir: lugar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letras y palabras sobre el renglón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márgenes, espacios entre letra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tro de la palabra, espacios entre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alabras en un párrafo, etc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6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de palabras nuevas utilizando sílabas de palabras conocidas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ción del número de sílabas que conforman una palab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asificación de las palabras por el número de sílab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lasificación de las palabras por la sílaba acentuada: agudas, graves,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drújul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Segmentación de las sílabas que conforman palabras que escucha     según los fonemas que las integran: sílabas directas, sílabas cerradas, sílabas indirect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ctura de palabras nuevas que se forman al sustituir las letras iníciale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alabras conocid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ctura de palabras nuevas formadas al sustituir prefijos en palabr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das.</w:t>
              <w:tab/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ustitución del final de palabras conocidas por otras letras o  combinaciones de letras para formar nuevas palabr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l significado de palabras nuevas formadas al sustituir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ufijo en palabras conocid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ormación de familias de palabras agregando a la raíz el sufijo que forma el diminutivo y el aumentativo de palabras conocidas; prefijos en idiomas May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álisis oral (deletreo) de palabras cuyo significado desconoce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, de palabras que empiezan con una combinación de consonantes (por ejemplo, en español: br - bl, pr - pl, tr - tl, fr - fl, entre otras.)</w:t>
              <w:tab/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En idiomas Mayas secuencia de consonantes xk, xt. secuencia de vocal  y consonante en posesión de sustantiv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en español, de palabr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onde el fonema “g” suena suav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“ga”, “go”, “gu”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, en español, de palabr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onde el fonema “g” suena fuert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“ge”, “gi”). En el caso de Kaqchikel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diferencias en los fonemas </w:t>
              <w:tab/>
              <w:t>l, w, y, 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, en español, de palabr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onde la “u” suaviza el sonido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“g”. (“gue”, “gui”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, en español, de l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bras con “r” en posición inicial y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:“rosa”, “rana”, “llover”, “comer”.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nido fuerte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, en español, de “m” antes</w:t>
            </w:r>
          </w:p>
          <w:p>
            <w:pPr>
              <w:pStyle w:val="Normal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“b” y de “n” antes de “v”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as palabras guía al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io de la página del diccionari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ncontrar la palabra desconoci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l orden alfabético hast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ercera letra para ubicar, en la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gina, la palabra buscada.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l significado precis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palabra según el contexto en el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utilizará.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7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diferentes tipos de oración (exclamativa, negativa e interrogativa en la producción de textos escrit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Utilización de adjetivos en un texto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vo (palabras que crean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ágenes vívidas de personas, lugare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as y sensaciones)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scripción de las características físic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s personas, animales, plantas y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s utilizando los elementos de la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, nexos indicadores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mpo: antes, durante, después, como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otros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imiento de que un texto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o cuenta una historia formada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 elementos como: orden climático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organización de detalles, relació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a y efect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ferenciación entre una narració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ada en hechos y personajes reale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una basada en hechos y personaje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rios.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erpretación del contenido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tes tipos de narraciones: fábulas,</w:t>
            </w:r>
          </w:p>
          <w:p>
            <w:pPr>
              <w:pStyle w:val="Normal"/>
              <w:autoSpaceDE w:val="false"/>
              <w:ind w:left="708" w:hanging="0"/>
              <w:rPr/>
            </w:pPr>
            <w:r>
              <w:rPr>
                <w:rFonts w:cs="Arial" w:ascii="Arial" w:hAnsi="Arial"/>
              </w:rPr>
              <w:t>anécdotas, cuentos regionales, entre otr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lanificación de la forma como se</w:t>
            </w:r>
          </w:p>
          <w:p>
            <w:pPr>
              <w:pStyle w:val="Normal"/>
              <w:autoSpaceDE w:val="false"/>
              <w:ind w:left="8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án las experiencias: narración</w:t>
            </w:r>
          </w:p>
          <w:p>
            <w:pPr>
              <w:pStyle w:val="Normal"/>
              <w:autoSpaceDE w:val="false"/>
              <w:ind w:left="142" w:firstLine="708"/>
              <w:rPr/>
            </w:pPr>
            <w:r>
              <w:rPr>
                <w:rFonts w:cs="Arial" w:ascii="Arial" w:hAnsi="Arial"/>
              </w:rPr>
              <w:t>descripción (personajes, escenario, situación)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cción del título apropiado al texto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rá redactad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eterminación del inicio, desarrollo y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de una historia para ser redacta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tructuración de un texto informativo: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s de un párrafo principal y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ar con párraf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mentarios y en cada párrafo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ar con la idea principal y continuar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as secundaria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dimiento a seguir en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del texto: elaboración del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rador para hacerle las correcciones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Arial" w:ascii="Arial" w:hAnsi="Arial"/>
              </w:rPr>
              <w:t>necesarias y presentación de la versión</w:t>
              <w:tab/>
              <w:t xml:space="preserve"> final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s formas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r textos informativos: cartas,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es, noticias, entre otr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los pasos necesari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redactar documentos: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quematizar la información, redacció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iamente dicha y revisión final del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o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acción de diferentes tipos de cart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males e informales) y sus propósit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olicitar algo, saludar, informar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ión del proceso que implic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investigación: planificación,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ción de la forma de obtener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formación, elaboración de l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s necesarios para registrar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información, elaborar el borrador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 informe, presentar el informe final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a entrevista como medi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obtener información para un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c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s etapas a tener e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para llevar a cabo una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: planificación - elaboració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l guión para la entrevista , </w:t>
              <w:tab/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- elaboración de un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nograma, redacción del informe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laboración de listas de objetos con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tes intenciones: compra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 a realizar, documentos a</w:t>
            </w:r>
          </w:p>
          <w:p>
            <w:pPr>
              <w:pStyle w:val="Normal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instructivos par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el orden de los eventos 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cutar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os elementos propi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una noticia: fecha, lugar, hora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 de los participante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ados, orden en que se sucediero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eventos (primero o al principio,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, al final)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manuales par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r el orden en que se ejecutan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instruccione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poemas teniendo e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nta la estructura apropia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la sílaba que s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uncia con mayor fuerza en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palabra de cada verso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ción de las palabras que riman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un poema dado.</w:t>
              <w:tab/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entificación de rimas asonantes y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nantes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metáforas, símiles y otra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ras retóricas en la redacción d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mas sencill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acterización del texto literari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ecrean la realidad desde un punt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vista personal y reflejan la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tividad del autor.)</w:t>
            </w:r>
          </w:p>
          <w:p>
            <w:pPr>
              <w:pStyle w:val="Normal"/>
              <w:ind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8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ción de preguntas orales par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tener la información (técnicas de la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).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normas de cortesía e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oral y escrita para solicitar y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adecer informac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ión de acuerdo o desacuerdo</w:t>
            </w:r>
          </w:p>
          <w:p>
            <w:pPr>
              <w:pStyle w:val="Normal"/>
              <w:autoSpaceDE w:val="false"/>
              <w:ind w:left="8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 la información recibi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xpresión precisa de lo escuchado a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és de medios de comunicació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tiva: teléfono, radio, casetes, entre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 y lo leído en resúmenes, informes,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ículos, entre otr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ección y clasificación de la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pertinente: orden de los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chos, tiempo, lugar e importanci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cuadros sinóptico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as conceptuales, mapas mentales,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úmenes, inventarios, entre otros.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Utiliza diferentes estrategias para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Arial" w:ascii="Arial" w:hAnsi="Arial"/>
              </w:rPr>
              <w:t>estructurar la información obtenida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ilización de las partes de un libro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le permiten identificar el lugar que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rresponde a la información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cción de la estructura de los textos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se producen, que aseguran la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sión del lector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aboración de esquemas que indican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istribución de tareas de aprendizaje: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rios, agendas, calendarios, entre</w:t>
            </w:r>
          </w:p>
          <w:p>
            <w:pPr>
              <w:pStyle w:val="Normal"/>
              <w:autoSpaceDE w:val="false"/>
              <w:ind w:left="142" w:firstLine="5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s.</w:t>
            </w:r>
          </w:p>
          <w:p>
            <w:pPr>
              <w:pStyle w:val="Prrafodelista"/>
              <w:numPr>
                <w:ilvl w:val="0"/>
                <w:numId w:val="14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elección de los recursos existentes y</w:t>
            </w:r>
          </w:p>
          <w:p>
            <w:pPr>
              <w:pStyle w:val="Normal"/>
              <w:autoSpaceDE w:val="false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información pertinente para</w:t>
            </w:r>
          </w:p>
          <w:p>
            <w:pPr>
              <w:pStyle w:val="Normal"/>
              <w:ind w:left="142" w:firstLine="56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structurar el periódico mura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FuturaBT-Ligh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3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750"/>
        </w:tabs>
        <w:ind w:left="750" w:hanging="75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2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5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5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6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7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rFonts w:ascii="Symbol" w:hAnsi="Symbol" w:eastAsia="Calibri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0:00Z</dcterms:created>
  <dc:creator>secprimaria</dc:creator>
  <dc:description/>
  <dc:language>en-US</dc:language>
  <cp:lastModifiedBy>Usuario</cp:lastModifiedBy>
  <dcterms:modified xsi:type="dcterms:W3CDTF">2012-07-27T01:50:00Z</dcterms:modified>
  <cp:revision>2</cp:revision>
  <dc:subject/>
  <dc:title/>
</cp:coreProperties>
</file>